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7"/>
        <w:gridCol w:w="4316"/>
      </w:tblGrid>
      <w:tr>
        <w:trPr>
          <w:trHeight w:val="3256" w:hRule="atLeast"/>
        </w:trPr>
        <w:tc>
          <w:tcPr>
            <w:tcW w:w="4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58110" cy="14262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98">
                  <wp:simplePos x="0" y="0"/>
                  <wp:positionH relativeFrom="margin">
                    <wp:posOffset>47625</wp:posOffset>
                  </wp:positionH>
                  <wp:positionV relativeFrom="paragraph">
                    <wp:posOffset>929005</wp:posOffset>
                  </wp:positionV>
                  <wp:extent cx="2465705" cy="1234440"/>
                  <wp:effectExtent l="0" t="0" r="0" b="0"/>
                  <wp:wrapTight wrapText="bothSides">
                    <wp:wrapPolygon edited="0">
                      <wp:start x="7206" y="0"/>
                      <wp:lineTo x="7206" y="581"/>
                      <wp:lineTo x="-2" y="581"/>
                      <wp:lineTo x="-2" y="2021"/>
                      <wp:lineTo x="-2" y="2021"/>
                      <wp:lineTo x="-2" y="11036"/>
                      <wp:lineTo x="-2" y="11036"/>
                      <wp:lineTo x="-2" y="11411"/>
                      <wp:lineTo x="-2" y="11411"/>
                      <wp:lineTo x="-2" y="21597"/>
                      <wp:lineTo x="20929" y="21597"/>
                      <wp:lineTo x="20929" y="11411"/>
                      <wp:lineTo x="21600" y="11411"/>
                      <wp:lineTo x="21600" y="11036"/>
                      <wp:lineTo x="21090" y="11036"/>
                      <wp:lineTo x="21090" y="2021"/>
                      <wp:lineTo x="12866" y="2021"/>
                      <wp:lineTo x="12866" y="581"/>
                      <wp:lineTo x="12866" y="581"/>
                      <wp:lineTo x="12866" y="0"/>
                      <wp:lineTo x="720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6" w:after="0"/>
        <w:ind w:left="-567" w:firstLine="173"/>
        <w:rPr/>
      </w:pPr>
      <w:r>
        <w:rPr>
          <w:b/>
          <w:bCs/>
          <w:color w:val="000000"/>
          <w:spacing w:val="4"/>
          <w:szCs w:val="28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6"/>
          <w:szCs w:val="28"/>
        </w:rPr>
        <w:t>«ФЕДЕРАЛЬНЫЙ ИНСТИТУТ ПЕДАГОГИЧЕСКИХ ИЗМЕРЕНИЙ»</w:t>
      </w:r>
    </w:p>
    <w:p>
      <w:pPr>
        <w:pStyle w:val="Normal"/>
        <w:spacing w:before="706" w:after="0"/>
        <w:ind w:left="48" w:right="4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9390" cy="1511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ГЕОГРАФ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 xml:space="preserve">Часть 1 содержит 32 задания (А1 – А32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1 заданий (В1 – В11), на которые надо дать  краткий ответ в виде числа, одного слова, последовательности букв или цифр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ернутым ответом. Ответом на задание С2 должен быть сделанный вами рисунок. В заданиях С1, С3 – С7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ется от одного до тре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2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55085</wp:posOffset>
            </wp:positionH>
            <wp:positionV relativeFrom="paragraph">
              <wp:posOffset>-58420</wp:posOffset>
            </wp:positionV>
            <wp:extent cx="1755775" cy="20650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ому направлению соответствует направление А – В на карте Европейской части России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к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Какой буквой на карте мира обозначено Перуанское океаническое течение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firstLine="341"/>
        <w:jc w:val="center"/>
        <w:rPr/>
      </w:pPr>
      <w:r>
        <w:rPr/>
        <w:drawing>
          <wp:inline distT="0" distB="0" distL="0" distR="0">
            <wp:extent cx="5212080" cy="382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893"/>
        <w:gridCol w:w="394"/>
        <w:gridCol w:w="1892"/>
        <w:gridCol w:w="394"/>
        <w:gridCol w:w="1892"/>
        <w:gridCol w:w="394"/>
        <w:gridCol w:w="1893"/>
      </w:tblGrid>
      <w:tr>
        <w:trPr/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териковым шельфом называ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брежная часть океанического дна с глубинами до 200 мет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адочный чехол древних платфор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азальтовый слой земной кор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зкое и длинное океаническое понижение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климата умеренного климатического пояс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ение, типичное для Австралии, –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вкалип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оба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квой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ве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Из какой природной зоны в какую переместится путешественник, совершив перелет по маршруту А – В, показанному на карте Африк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bookmarkStart w:id="0" w:name="_1220105921"/>
      <w:bookmarkEnd w:id="0"/>
      <w:r>
        <w:rPr>
          <w:color w:val="000000"/>
        </w:rPr>
        <w:object w:dxaOrig="3689" w:dyaOrig="4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45pt;height:235.8pt" filled="f" o:ole="">
            <v:imagedata r:id="rId10" o:title=""/>
          </v:shape>
          <o:OLEObject Type="Embed" ProgID="" ShapeID="ole_rId9" DrawAspect="Content" ObjectID="_1203094908" r:id="rId9"/>
        </w:objec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пусты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влажных экваториальных ле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саван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жестколистных лесов и кустарник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 какого побережья Африки расположен остров Мадагаскар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запад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запад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территорий расположена в пределах сейсмического пояс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тров Сахалин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Яма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ой из перечисленных полуостровов наиболее густо заселен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кандинав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с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равий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ляск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хик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ид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окголь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ожидаемая средняя продолжительность жизни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фиоп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Для какой страны характерна структура ВВП, показанная на диаграмме?</w:t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left="651" w:right="-57" w:firstLine="765"/>
        <w:rPr>
          <w:b/>
          <w:b/>
          <w:bCs/>
        </w:rPr>
      </w:pPr>
      <w:r>
        <w:rPr>
          <w:b/>
          <w:bCs/>
        </w:rPr>
        <w:t>Доля отдельных секторов экономики в ВВП</w:t>
      </w:r>
    </w:p>
    <w:p>
      <w:pPr>
        <w:pStyle w:val="Normal"/>
        <w:ind w:left="-57" w:right="-57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75" w:dyaOrig="2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.25pt;margin-top:6.4pt;width:317.65pt;height:105.0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53283351" r:id="rId11"/>
        </w:objec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ве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анз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гола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Нефтяная промышленность является отраслью международной специализации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ы и Ниге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зилии и Инд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и и Герма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и и Болгар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 xml:space="preserve">Зерновое хозяйство является  отраслью  международной специализации 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ы и Мекс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и и Польш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и и Камбодж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а и Саудовской Арав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из перечисленных природных ресурсов относятся к исчерпаемым возобновимым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нергия прилив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нечная эне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логиче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уды метал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бассейне какой из перечисленных речных систем сооружение каскада водохранилищ привело к наибольшей потере пойменных земель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лги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ур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нисе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на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97" w:leader="none"/>
          <w:tab w:val="left" w:pos="9184" w:leader="none"/>
        </w:tabs>
        <w:ind w:right="-57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расположено в Южной Аме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в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м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по форме правления является  монархи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 какой из перечисленных стран Россия имеет сухопутную границу?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ркм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Шве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нго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обозначенных на карте России городов расположен в пределах главной полосы рас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/>
        <w:drawing>
          <wp:inline distT="0" distB="0" distL="0" distR="0">
            <wp:extent cx="4558030" cy="259778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иль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а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межотраслевой комплекс является ведущим по объему продукции в хозяйстве Росси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ропромышл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ург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пливно-энерге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имико-лесной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м рисунке правильно показаны районы распространения овцеводства в Росс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227"/>
        <w:jc w:val="center"/>
        <w:rPr/>
      </w:pPr>
      <w:r>
        <w:rPr/>
        <w:drawing>
          <wp:inline distT="0" distB="0" distL="0" distR="0">
            <wp:extent cx="5256530" cy="313499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особенность характерна для населения Европейского Север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ложительный естественный прирос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сельских жи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ток населения в другие регион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размещение нас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характерно для природы Северного Кавказ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тинентальный тип климат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неральные источ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увлажнение терри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йствующие вулка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раслью специализации промышленности Дальнего Восток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ная металлу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сная и целлюлозно-бумажная промышлен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минеральных удобр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льскохозяйственное машинострое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В каком из следующих утверждений содержится информация о миграциях населения России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Крайнем Севере России, занимающем 2/3 ее территории, проживает лишь 10 млн человек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ольшинство городов России находится в пределах главной полосы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начала 1990-х гг. начался сильный отток населения из регионов Крайнего Севера и Дальнего Восто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возрастной структуре населения России возрастает доля лиц старших возрастов, уменьшается доля дет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редний радиус Земли составляе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3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9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371 км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перечисленных стран входит в состав ОПЕК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нез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ан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рази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путешественников исследовал внутренние районы Африк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ж. Каб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. Ливингст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Веспучч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Макенз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1) является последовательность букв, цифр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Установите соответствие между субъектом Российской Федерации и его расположением на политико-административной карте, обозначенным букво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5066030" cy="28803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992"/>
        <w:gridCol w:w="425"/>
        <w:gridCol w:w="3686"/>
      </w:tblGrid>
      <w:tr>
        <w:trPr>
          <w:trHeight w:val="352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РАСПОЛОЖЕНИЕ НА КАРТ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Б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Г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становите соответствие между народом России и языковой семьей, к которой этот народ относитс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569"/>
        <w:gridCol w:w="478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ЗЫКОВАЯ  СЕМЬ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гуш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та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европе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ря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льско-юкагир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кавказ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left"/>
        <w:rPr/>
      </w:pPr>
      <w:r>
        <w:rPr/>
        <w:t>Какие три из перечисленных электростанций являются гидроэлектростанциями?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т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либин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ь-Илим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гут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енные цифры запишите в бланк ответов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  <w:t>Определите, какая страна обозначена на картосхеме буквой А.</w: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7" w:right="-57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3371850" cy="337185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Ответ: _________________ 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берите три страны, в которых судостроение является отраслью международной специализации.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вег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спублика Коре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вак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бведенные цифры запишите в бланк ответов в порядке возрастания.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страны в порядке возрастания в них естественного прироста населения (на 1 тыс. жителей)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Д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Ниг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Брази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Австралия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0"/>
        <w:gridCol w:w="2260"/>
        <w:gridCol w:w="226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Используя данные из приведенной ниже таблицы, сравните ресурсообеспеченность стран водными ресурсами. Расположите страны в порядке увеличения показателя ресурсообеспеченности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402"/>
        <w:gridCol w:w="41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сурсы речного стока, км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енность населения, млн чел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ан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т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3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несуэ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е краткому описанию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Эта страна, относящаяся к группе экономически развитых, омывается водами двух океанов. Бóльшую часть ее территории занимает равнинное плато, которое с юга и востока окаймлено горами. Ее недра богаты разнообразными полезными ископаемыми. По добыче алмазов, золота, платины, урана, железных руд эта страна занимает одно из первых мест в мире. Население страны отличается сложным этническим составом. Среди других стран континента она выделяется высокой долей лиц европейского происхождени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твет: 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пределите регион России по его краткому описанию.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>Этот край имеет выход к двум морям, по суше граничит с одной из зарубежных стран. Б</w:t>
      </w:r>
      <w:r>
        <w:rPr/>
        <w:t>ó</w:t>
      </w:r>
      <w:r>
        <w:rPr>
          <w:szCs w:val="28"/>
        </w:rPr>
        <w:t xml:space="preserve">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 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твет: ________________ край.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 w:eastAsia="en-US"/>
              </w:rPr>
              <w:t xml:space="preserve">Задания </w:t>
            </w:r>
            <w:r>
              <w:rPr>
                <w:b/>
                <w:bCs/>
                <w:i/>
                <w:iCs/>
                <w:lang w:val="en-US" w:eastAsia="en-US"/>
              </w:rPr>
              <w:t>B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10 – </w:t>
            </w:r>
            <w:r>
              <w:rPr>
                <w:b/>
                <w:bCs/>
                <w:i/>
                <w:iCs/>
                <w:lang w:val="en-US" w:eastAsia="en-US"/>
              </w:rPr>
              <w:t>C</w:t>
            </w:r>
            <w:r>
              <w:rPr>
                <w:b/>
                <w:bCs/>
                <w:i/>
                <w:iCs/>
                <w:lang w:val="en-US" w:eastAsia="en-US"/>
              </w:rPr>
              <w:t>2 выполняются с использованием приведенной ниже карты.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180" w:hanging="0"/>
        <w:rPr/>
      </w:pPr>
      <w:r>
        <w:rPr>
          <w:lang w:val="en-US" w:eastAsia="en-US"/>
        </w:rPr>
        <w:t xml:space="preserve"> </w:t>
      </w: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/>
        <w:drawing>
          <wp:inline distT="0" distB="0" distL="0" distR="0">
            <wp:extent cx="5665470" cy="515239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расстояние на местности по прямой от школы до родника, расположенного на высоте 140,5 м. Полученный результат округлите до десятков метров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 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азимут, по которому надо идти от школы до родника, расположенного на высоте 140,5 м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 градусов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szCs w:val="24"/>
        </w:rPr>
      </w:pPr>
      <w:r>
        <w:rPr/>
        <w:t xml:space="preserve">Каковы негативные последствия вырубки лесов на южных склонах Гималаев? Укажите не менее двух последствий. </w:t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237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ВАГ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Г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Намиб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1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АГВБ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Б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ЮАР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Краснодарски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640&lt;или&gt;650&lt;или&gt;66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8&lt;или&gt;29&lt;или&gt;30&lt;или&gt;31&lt;или&gt;3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BodyText21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BodyText3"/>
        <w:widowControl/>
        <w:rPr/>
      </w:pPr>
      <w:r>
        <w:rPr>
          <w:bCs/>
        </w:rPr>
        <w:t xml:space="preserve">Часть </w:t>
      </w:r>
      <w:r>
        <w:rPr>
          <w:bCs/>
          <w:lang w:val="en-US"/>
        </w:rPr>
        <w:t>3</w:t>
      </w:r>
    </w:p>
    <w:p>
      <w:pPr>
        <w:pStyle w:val="BodyText21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BodyText21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9525</wp:posOffset>
                </wp:positionV>
                <wp:extent cx="330200" cy="213360"/>
                <wp:effectExtent l="0" t="0" r="0" b="0"/>
                <wp:wrapSquare wrapText="largest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7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17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наиболее подходящий назван участок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территория участка 2 суха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заболоченная    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что участок 1 расположен на заболоченной местност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3)</w:t>
            </w:r>
            <w:r>
              <w:rPr/>
              <w:t xml:space="preserve"> в ответе говорится, что территория участка 2 имеет ровную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рактически горизонтальную поверхность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что территория участка 3 неровна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635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99815" cy="1280160"/>
                  <wp:effectExtent l="0" t="0" r="0" b="0"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 горизонтальный масштаб профиля равен 1 : 5 000 (длина горизонтальной линии основы профиля равна 8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мм) </w:t>
            </w:r>
            <w:r>
              <w:rPr>
                <w:b/>
                <w:bCs/>
              </w:rPr>
              <w:t>и</w:t>
            </w:r>
            <w:r>
              <w:rPr/>
              <w:t xml:space="preserve"> расстояние на рисунке в ответе от правой вертикальной линии основы профиля до реки – 2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форма профиля в основном совпадает с эталоном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 на отрезке 2 показан обры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все три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1-й)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ва (любых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2-й или 3-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 недостаточное увлажнение в зоне степей способствует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акоплению гумуса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избыточное увлажнение в зоне тайги приводит к вымыванию гумуса из почв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большее количество растительного опада в зоне степей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зный состав растительного опада в зоне степей и в зоне тай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330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близость потребителя / в Белгородской области расположен крупнейший в России горно-обогатительный комбина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лизость КМА</w:t>
            </w:r>
          </w:p>
          <w:p>
            <w:pPr>
              <w:pStyle w:val="Normal"/>
              <w:rPr/>
            </w:pPr>
            <w:r>
              <w:rPr/>
              <w:t>2) производство горно-шахтного оборудования – металлоемкое / в Центрально-Черноземном районе находятся крупные металлургические предприятия Центральной металлург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 оба названных выше элемента (элемент считается полностью присутствующим, если ответ включает обе части данного элемента разделенных «/» или только вторую его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 вышеперечисленные элементы </w:t>
            </w:r>
            <w:r>
              <w:rPr/>
              <w:t>отсутствую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208" w:leader="none"/>
          <w:tab w:val="left" w:pos="9288" w:leader="none"/>
        </w:tabs>
        <w:ind w:left="288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er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вы негативные последствия вырубки лесов на южных склонах Гималаев? Укажите не менее двух последств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6910</wp:posOffset>
                </wp:positionH>
                <wp:positionV relativeFrom="paragraph">
                  <wp:posOffset>208915</wp:posOffset>
                </wp:positionV>
                <wp:extent cx="330200" cy="213360"/>
                <wp:effectExtent l="0" t="0" r="0" b="0"/>
                <wp:wrapSquare wrapText="largest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16.45pt;mso-position-vertical-relative:text;margin-left:53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твет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 вырубка лесов приводит к снижению способности почвы задерживать влагу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воднения во время муссонных дождей становятся сильне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усиливается эрозия почвы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силиваются оползнев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раньше всего Солнце поднимется над горизонтом в пункте В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/>
              <w:t xml:space="preserve">2) пункт В расположен южнее   пункта А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пункт В расположен восточнее пункта С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 (любой) из названных выше элементов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Б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в стране Б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более высокая средняя продолжительность жизни в стране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2-й и 3-й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дин (2-й или 3-й) из названных выше элемент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 ЕГЭ 2007 г.                    ГЕОГРАФИЯ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7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7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3.jpeg"/><Relationship Id="rId21" Type="http://schemas.openxmlformats.org/officeDocument/2006/relationships/image" Target="media/image15.jpeg"/><Relationship Id="rId22" Type="http://schemas.openxmlformats.org/officeDocument/2006/relationships/image" Target="media/image14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Татур Александр Олегович</dc:creator>
  <dc:description/>
  <cp:keywords/>
  <dc:language>en-US</dc:language>
  <cp:lastModifiedBy>Михаил</cp:lastModifiedBy>
  <cp:lastPrinted>2006-11-14T12:23:00Z</cp:lastPrinted>
  <dcterms:modified xsi:type="dcterms:W3CDTF">2006-11-27T15:18:00Z</dcterms:modified>
  <cp:revision>73</cp:revision>
  <dc:subject/>
  <dc:title>Проба1</dc:title>
</cp:coreProperties>
</file>