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media/image9.jpeg" ContentType="image/jpe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drawing>
          <wp:inline distT="0" distB="0" distL="0" distR="0">
            <wp:extent cx="340931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63" r="-14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Демонстрационный вариант 2003 г.</w:t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На выполнение экзаменационной работы по географии отводится 3 часа (180 минут).   Работа состоит из 50 заданий, которые разделены на три части. </w:t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Часть 1 содержит 35 заданий (А1 – А35) с выбором ответа. К каждому заданию дается  4 варианта ответа, только один из которых верный. </w:t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Часть 2 содержит 10 заданий (В1 – В10), на которые надо дать  краткий ответ в виде числа или последовательности букв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правильный ответ.</w:t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 </w:t>
      </w:r>
      <w:r>
        <w:rPr>
          <w:b/>
          <w:bCs/>
          <w:sz w:val="4"/>
          <w:lang w:val="ru-RU"/>
        </w:rPr>
        <w:t xml:space="preserve">Часть 3 включает 5 заданий с развернутым ответом (С1 – С5), в которых требуется записать полный ответ на поставленный вопрос. </w:t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</w:t>
      </w:r>
    </w:p>
    <w:p>
      <w:pPr>
        <w:pStyle w:val="Normal"/>
        <w:ind w:firstLine="426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Желаем успеха!</w:t>
      </w:r>
    </w:p>
    <w:p>
      <w:pPr>
        <w:pStyle w:val="Normal"/>
        <w:ind w:firstLine="851"/>
        <w:jc w:val="both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w:br w:type="page"/>
      </w:r>
    </w:p>
    <w:p>
      <w:pPr>
        <w:pStyle w:val="Heading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Часть 1</w: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lang w:val="ru-RU"/>
        </w:rPr>
      </w:pPr>
      <w:r>
        <w:rPr>
          <w:b/>
          <w:bCs/>
          <w:i/>
          <w:sz w:val="4"/>
          <w:lang w:val="ru-RU"/>
        </w:rPr>
        <w:t>При выполнении заданий этой части в бланке ответов № 1 под номером выполняемого вами задания (А1 – А35) поставьте знак « </w:t>
      </w:r>
      <w:r>
        <w:rPr>
          <w:rFonts w:eastAsia="Symbol" w:cs="Symbol" w:ascii="Symbol" w:hAnsi="Symbol"/>
          <w:b/>
          <w:bCs/>
          <w:sz w:val="4"/>
          <w:lang w:val="ru-RU"/>
        </w:rPr>
        <w:t></w:t>
      </w:r>
      <w:r>
        <w:rPr>
          <w:b/>
          <w:bCs/>
          <w:i/>
          <w:sz w:val="4"/>
          <w:lang w:val="ru-RU"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Heading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Heading"/>
        <w:ind w:hanging="0"/>
        <w:jc w:val="right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Heading"/>
        <w:ind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444500</wp:posOffset>
                </wp:positionH>
                <wp:positionV relativeFrom="paragraph">
                  <wp:posOffset>3175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5pt;mso-position-vertical-relative:text;margin-left: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Сельское население преобладает в странах 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осточной Евро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Южной Евро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Юго-Восточной Аз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Южной Амери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Какoе из утверждений о размерах Земли является верным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Расстояние от центра Земли до экватора меньше, чем до любого из полюсов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редний радиус Земли равен 6371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лина любого меридиана больше длины эквато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лина экватора составляет примерно 20000 км.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На территории каких современных гор произошло складчатое горообразование в палеозойскую эру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н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ральски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вказски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льп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w:br w:type="page"/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Какой  цифрой на диаграмме обозначена река Нил с притоком Кагерой? 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4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 w:eastAsia="en-US"/>
        </w:rPr>
      </w:pPr>
      <w:r>
        <w:rPr>
          <w:b/>
          <w:bCs/>
          <w:sz w:val="4"/>
          <w:lang w:val="ru-RU" w:eastAsia="en-US"/>
        </w:rPr>
        <w:object w:dxaOrig="5121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82.75pt;height:14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30430972" r:id="rId5"/>
        </w:object>
      </w:r>
    </w:p>
    <w:tbl>
      <w:tblPr>
        <w:tblW w:w="32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</w:tblGrid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80% всей массы воздуха на Земле сосредоточено в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5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620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80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ерхних слоях атмосфе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зоновом сло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тратосфер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ропосфере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  <w:t>Баобабы и бутылочное дерево являются представителями флоры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6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</w:p>
    <w:tbl>
      <w:tblPr>
        <w:tblW w:w="7904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750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ab/>
              <w:t>тропических пусты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ab/>
              <w:t>саванн и редколес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ab/>
              <w:t>влажных экваториальных ле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7507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ab/>
              <w:t>жестколистных вечнозелёных лесов и кустарников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На территории России отсутствует(-ют)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7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739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348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348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риродная зона пустынь и полупустынь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348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зона смешанных и широколиственных лесов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348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бласти высотной поясност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348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риродная зона саванн и редколесий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1885</wp:posOffset>
                </wp:positionH>
                <wp:positionV relativeFrom="paragraph">
                  <wp:posOffset>156845</wp:posOffset>
                </wp:positionV>
                <wp:extent cx="2407285" cy="30841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7320" cy="3084120"/>
                          <a:chOff x="0" y="0"/>
                          <a:chExt cx="2407320" cy="308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407320" cy="30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1800" y="1944360"/>
                            <a:ext cx="24768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840" y="1962000"/>
                            <a:ext cx="23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2463840"/>
                            <a:ext cx="24768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8520" y="2481480"/>
                            <a:ext cx="23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840" y="2771640"/>
                            <a:ext cx="24768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880" y="2789640"/>
                            <a:ext cx="23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0560" y="2814840"/>
                            <a:ext cx="24768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0" y="2832840"/>
                            <a:ext cx="2394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5pt;margin-top:12.35pt;width:189.55pt;height:242.85pt" coordorigin="5751,247" coordsize="3791,48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1;top:247;width:3790;height:485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6746;top:3309;width:389;height:375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9;top:3337;width:37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569;top:4127;width:389;height:375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shape id="shape_0" stroked="f" o:allowincell="f" style="position:absolute;left:6662;top:4155;width:37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7080;top:4612;width:389;height:375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shape id="shape_0" stroked="f" o:allowincell="f" style="position:absolute;left:7173;top:4640;width:37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8130;top:4680;width:389;height:375;mso-wrap-style:none;v-text-anchor:middle">
                  <v:fill o:detectmouseclick="t" type="solid" color2="black"/>
                  <v:stroke color="black" weight="15840" joinstyle="miter" endcap="flat"/>
                  <w10:wrap type="square"/>
                </v:oval>
                <v:shape id="shape_0" stroked="f" o:allowincell="f" style="position:absolute;left:8223;top:4708;width:37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4"/>
          <w:lang w:val="ru-RU"/>
        </w:rPr>
        <w:t xml:space="preserve"> </w:t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Какой буквой обозначен на карте Европы остров Сицилия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-43815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3.4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8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22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54"/>
      </w:tblGrid>
      <w:tr>
        <w:trPr>
          <w:trHeight w:val="36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</w:t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B </w:t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4)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D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В целом этот материк </w:t>
      </w:r>
      <w:r>
        <w:rPr>
          <w:b/>
          <w:bCs/>
          <w:color w:val="FF0000"/>
          <w:sz w:val="4"/>
          <w:lang w:val="ru-RU"/>
        </w:rPr>
        <w:t>–</w:t>
      </w:r>
      <w:r>
        <w:rPr>
          <w:b/>
          <w:bCs/>
          <w:sz w:val="4"/>
          <w:lang w:val="ru-RU"/>
        </w:rPr>
        <w:t xml:space="preserve"> равнинный, только вдоль восточного побережья вытянулись старые горы, максимальная высота которых всего 2228 м. Это материк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2070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4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9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847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4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еверная Амери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4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Южная Амери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4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встрал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4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фрика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48260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0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  <w:t>В каком из городов выпадает наибольшее количество осадков?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</w:p>
    <w:tbl>
      <w:tblPr>
        <w:tblW w:w="8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834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1)</w:t>
            </w:r>
          </w:p>
        </w:tc>
        <w:tc>
          <w:tcPr>
            <w:tcW w:w="834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оск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)</w:t>
            </w:r>
          </w:p>
        </w:tc>
        <w:tc>
          <w:tcPr>
            <w:tcW w:w="834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линингра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3)</w:t>
            </w:r>
          </w:p>
        </w:tc>
        <w:tc>
          <w:tcPr>
            <w:tcW w:w="834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color w:val="000000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мс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4)</w:t>
            </w:r>
          </w:p>
        </w:tc>
        <w:tc>
          <w:tcPr>
            <w:tcW w:w="834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Якутск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 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Население развитых стран характеризу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1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1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754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363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ысокой рождаемостью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изкой рождаемостью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изкой средней продолжительностью жизн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36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ысоким естественным приростом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2610</wp:posOffset>
                </wp:positionH>
                <wp:positionV relativeFrom="paragraph">
                  <wp:posOffset>18796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2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4.8pt;mso-position-vertical-relative:text;margin-left:4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2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Kaкая общая черта объединяет города Лос-Анджелес, Лондон, Шанхай и Сеул? 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66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Это крупные порт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Это города-миллионер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ни расположены в бассейне Тихого океа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Это столицы.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Международная организация ОПЕК представляет собой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3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3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2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870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78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ссоциацию государств Юго-Восточной Аз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78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рганизацию стран – экспортёров неф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78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Лигу арабских государ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787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евероамериканскую ассоциацию свободной торговли</w:t>
            </w:r>
          </w:p>
        </w:tc>
      </w:tr>
    </w:tbl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Главными мировыми производителями стали являются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4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4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75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362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936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итай, Япония, США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936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ША, Бразилия, Инди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936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краина, Россия, Япония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936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встралия, Индия, Россия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По тоннажу морского флота в мире лидируют страны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5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5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75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анама и Либе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еликобритания и Исп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ША и Япо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Россия и Канада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Россия занимает первое место в мире по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6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6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66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запасам неф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запасам природного г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уммарной мощности АЭ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обыче нефти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7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7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На карте мира условным знаком под цифрой 2 обозначены</w:t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object w:dxaOrig="12701" w:dyaOrig="85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1.95pt;height:298.45pt" filled="f" o:ole="">
            <v:imagedata r:id="rId10" o:title=""/>
          </v:shape>
          <o:OLEObject Type="Embed" ProgID="" ShapeID="ole_rId9" DrawAspect="Content" ObjectID="_77820858" r:id="rId9"/>
        </w:objec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ельскохозяйственные зем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районы заготовки древеси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епригодные для сельского хозяйства зем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алоценные для сельского хозяйства земли</w:t>
            </w:r>
          </w:p>
        </w:tc>
      </w:tr>
    </w:tbl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Меньше всего загрязняют атмосферный воздух ТЭС, использующие в качестве сырь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8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8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мазу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изельное топли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аз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горючие сланцы 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w:br w:type="page"/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  <w:t>Государство Алжир показано на карте Африки цифрой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19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19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color w:val="000000"/>
          <w:sz w:val="4"/>
          <w:lang w:val="ru-RU" w:eastAsia="en-US"/>
        </w:rPr>
      </w:pPr>
      <w:r>
        <w:rPr>
          <w:b/>
          <w:bCs/>
          <w:color w:val="000000"/>
          <w:sz w:val="4"/>
          <w:lang w:val="ru-RU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712845</wp:posOffset>
            </wp:positionH>
            <wp:positionV relativeFrom="paragraph">
              <wp:posOffset>-203835</wp:posOffset>
            </wp:positionV>
            <wp:extent cx="1999615" cy="2388235"/>
            <wp:effectExtent l="0" t="0" r="0" b="0"/>
            <wp:wrapSquare wrapText="bothSides"/>
            <wp:docPr id="23" name="рис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1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7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92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229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4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Монархиями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92125</wp:posOffset>
                </wp:positionH>
                <wp:positionV relativeFrom="paragraph">
                  <wp:posOffset>-71120</wp:posOffset>
                </wp:positionV>
                <wp:extent cx="443865" cy="45339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6pt;mso-position-vertical-relative:text;margin-left:3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0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3651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встрия и Грец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Ирландия и Финлянд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Италия и Франц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Испания и Бельгия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8260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1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1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Для населения стран Восточной Европы характерна(-ен)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130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естественная убыль насе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изкий (менее 30 %) уровень урбанизац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аибольшая доля детей в возрастной структуре населе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1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религия большинства верующего населения – протестантств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 </w:t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В каких странах доля городского населения составляет менее 50% 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63550</wp:posOffset>
                </wp:positionH>
                <wp:positionV relativeFrom="paragraph">
                  <wp:posOffset>20320</wp:posOffset>
                </wp:positionV>
                <wp:extent cx="443865" cy="45339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2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6pt;mso-position-vertical-relative:text;margin-left:3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2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620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5777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Индии и Монгол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ельгии и Польш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Японии и Швейцар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ермания и Италии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Какое государство имеет выход к морю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3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3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380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3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краин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3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иргиз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3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збекистан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3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олдавия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Существование пролива между Азией и Америкой доказал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4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4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. Берин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. Челюск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. Чири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Е. Хабаров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В каком экономическом районе расположено наибольшее количество городов-миллионеров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5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5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64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еверо-Кавказск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Западно-Сибирск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ральск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64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Центральном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Естественный прирост населения выше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6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6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75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 Дагеста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 Магаданской обла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 Псковской обла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а Камчатке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30225</wp:posOffset>
                </wp:positionH>
                <wp:positionV relativeFrom="paragraph">
                  <wp:posOffset>3175</wp:posOffset>
                </wp:positionV>
                <wp:extent cx="443865" cy="453390"/>
                <wp:effectExtent l="0" t="0" r="0" b="0"/>
                <wp:wrapSquare wrapText="largest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7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7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Металлургия полного цикла сформирована в городе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41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990"/>
      </w:tblGrid>
      <w:tr>
        <w:trPr/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79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ижнем Новгороде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79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раснодаре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79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оскве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799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Череповц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Портами  Северного  морского  пути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8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8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рхангельск,  Владивосток  и  Санкт-Петербур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страхань,  Калининград  и  Мага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иксон,  Мурманск  и  Хатанг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аходка,  Новороссийск  и  Тикси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Какая природная зона есть на Русской равнине, но отсутствует на Западно-Сибирско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29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29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75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унд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айг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мешанные ле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широколиственные леса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Крупнейшим по численности коренным народом Среднего Поволжья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0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0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5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2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ашки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2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арий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2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ата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2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чуваши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Отраслью специализации Северо-Кавказского района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1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1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75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ищевая промышлен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роизводство кок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опливно-энергетическая промышлен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роизводство стали</w:t>
            </w:r>
          </w:p>
        </w:tc>
      </w:tr>
    </w:tbl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 w:eastAsia="en-US"/>
        </w:rPr>
      </w:pPr>
      <w:r>
        <w:rPr>
          <w:b/>
          <w:bCs/>
          <w:sz w:val="4"/>
          <w:lang w:val="ru-RU" w:eastAsia="en-US"/>
        </w:rPr>
        <w:t>Какая общая экологическая проблема характеризует Урал и Предкавказь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2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2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 w:eastAsia="en-US"/>
        </w:rPr>
      </w:pPr>
      <w:r>
        <w:rPr>
          <w:b/>
          <w:bCs/>
          <w:sz w:val="4"/>
          <w:lang w:val="ru-RU" w:eastAsia="en-US"/>
        </w:rPr>
      </w:r>
    </w:p>
    <w:tbl>
      <w:tblPr>
        <w:tblW w:w="8739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343"/>
      </w:tblGrid>
      <w:tr>
        <w:trPr/>
        <w:tc>
          <w:tcPr>
            <w:tcW w:w="39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захоронение радиоактивных отходов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ведение лесов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сильное загрязнение атмосферы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34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недостаток водных ресурсов 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w:br w:type="page"/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99695</wp:posOffset>
                </wp:positionV>
                <wp:extent cx="443865" cy="453390"/>
                <wp:effectExtent l="0" t="0" r="0" b="0"/>
                <wp:wrapSquare wrapText="largest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3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8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3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object w:dxaOrig="2837" w:dyaOrig="64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7.85pt;margin-top:15.15pt;width:113.4pt;height:259.1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0452706" r:id="rId12"/>
        </w:object>
      </w:r>
      <w:r>
        <w:rPr>
          <w:b/>
          <w:bCs/>
          <w:sz w:val="4"/>
          <w:lang w:val="ru-RU"/>
        </w:rPr>
        <w:t xml:space="preserve">На фрагменте карты мира условным знаком </w:t>
      </w:r>
      <w:r>
        <w:rPr>
          <w:rFonts w:cs="Wingdings 2" w:ascii="Wingdings 2" w:hAnsi="Wingdings 2"/>
          <w:b/>
          <w:bCs/>
          <w:sz w:val="4"/>
          <w:lang w:val="ru-RU"/>
        </w:rPr>
        <w:t></w:t>
      </w:r>
      <w:r>
        <w:rPr>
          <w:b/>
          <w:bCs/>
          <w:sz w:val="4"/>
          <w:lang w:val="ru-RU"/>
        </w:rPr>
        <w:t xml:space="preserve"> показаны месторождения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41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</w:tblGrid>
      <w:tr>
        <w:trPr/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еф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лов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ед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менного угля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Какой бассейн занимает первое место по добыче каменного угля  в России?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4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4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52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53"/>
      </w:tblGrid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Печорск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узнецк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нско-Ачинск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left="-57" w:right="-57" w:hanging="51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Ленский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30225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ru-RU" w:eastAsia="en-US"/>
                              </w:rPr>
                              <w:t>35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ru-RU" w:eastAsia="en-US"/>
                        </w:rPr>
                        <w:t>35</w:t>
                      </w:r>
                      <w:r>
                        <w:rPr>
                          <w:b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Что общего у Западной Сибири, Поволжья и Центральной России?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743" w:type="dxa"/>
        <w:jc w:val="left"/>
        <w:tblInd w:w="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352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83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пециализация на цветной металлурги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83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пециализация на отраслях машиностроения и металлообработк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83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беспеченность топливно-энергетическими ресурсами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)</w:t>
            </w:r>
          </w:p>
        </w:tc>
        <w:tc>
          <w:tcPr>
            <w:tcW w:w="835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беспеченность лесными ресурсами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center"/>
        <w:rPr>
          <w:b/>
          <w:b/>
          <w:bCs/>
          <w:sz w:val="4"/>
          <w:lang w:val="ru-RU" w:eastAsia="en-US"/>
        </w:rPr>
      </w:pPr>
      <w:r>
        <w:rPr>
          <w:b/>
          <w:bCs/>
          <w:sz w:val="4"/>
          <w:lang w:val="ru-RU" w:eastAsia="en-US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ru-RU"/>
        </w:rPr>
      </w:pPr>
      <w:r>
        <w:rPr>
          <w:b/>
          <w:bCs/>
          <w:i/>
          <w:iCs/>
          <w:sz w:val="4"/>
          <w:lang w:val="ru-RU"/>
        </w:rPr>
        <w:t>Ответом на задания этой части будет некоторое число  или последовательность букв. Ответы надо записать в выделенные для них места (прочерк или таблицу), а затем занести в бланк ответов № 1 справа от номера задания (В1 – В10), начиная с первой клеточки. Каждую цифру или букву запишите в отдельной клеточке по образцу из верхней части бланка без пропусков и знаков препинания.</w:t>
      </w:r>
    </w:p>
    <w:p>
      <w:pPr>
        <w:pStyle w:val="Normal"/>
        <w:rPr>
          <w:b/>
          <w:b/>
          <w:bCs/>
          <w:i/>
          <w:i/>
          <w:iCs/>
          <w:color w:val="000000"/>
          <w:sz w:val="4"/>
          <w:lang w:val="ru-RU"/>
        </w:rPr>
      </w:pPr>
      <w:r>
        <w:rPr>
          <w:b/>
          <w:bCs/>
          <w:i/>
          <w:iCs/>
          <w:color w:val="000000"/>
          <w:sz w:val="4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4"/>
          <w:lang w:val="ru-RU"/>
        </w:rPr>
      </w:pPr>
      <w:r>
        <w:rPr>
          <w:b/>
          <w:bCs/>
          <w:i/>
          <w:i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center"/>
        <w:rPr>
          <w:b/>
          <w:b/>
          <w:bCs/>
          <w:i/>
          <w:i/>
          <w:iCs/>
          <w:sz w:val="4"/>
          <w:lang w:val="ru-RU" w:eastAsia="en-US"/>
        </w:rPr>
      </w:pPr>
      <w:r>
        <w:rPr>
          <w:b/>
          <w:bCs/>
          <w:i/>
          <w:iCs/>
          <w:sz w:val="4"/>
          <w:lang w:val="ru-RU" w:eastAsia="en-US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 w:eastAsia="en-US"/>
        </w:rPr>
      </w:pPr>
      <w:r>
        <w:object w:dxaOrig="4290" w:dyaOrig="3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1.95pt;margin-top:31.05pt;width:207.1pt;height:191.9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461363536" r:id="rId14"/>
        </w:object>
      </w:r>
      <w:r>
        <w:rPr>
          <w:b/>
          <w:bCs/>
          <w:color w:val="000000"/>
          <w:sz w:val="4"/>
          <w:lang w:val="ru-RU" w:eastAsia="en-US"/>
        </w:rPr>
        <w:t>Какая из обозначенных на карте Африки точек имеет координаты 10</w:t>
      </w:r>
      <w:r>
        <w:rPr>
          <w:rFonts w:eastAsia="Symbol" w:cs="Symbol" w:ascii="Symbol" w:hAnsi="Symbol"/>
          <w:b/>
          <w:bCs/>
          <w:color w:val="000000"/>
          <w:sz w:val="4"/>
          <w:lang w:val="ru-RU" w:eastAsia="en-US"/>
        </w:rPr>
        <w:t></w:t>
      </w:r>
      <w:r>
        <w:rPr>
          <w:b/>
          <w:bCs/>
          <w:color w:val="000000"/>
          <w:sz w:val="4"/>
          <w:lang w:val="ru-RU" w:eastAsia="en-US"/>
        </w:rPr>
        <w:t xml:space="preserve"> с.ш. и </w:t>
        <w:br/>
        <w:t>30</w:t>
      </w:r>
      <w:r>
        <w:rPr>
          <w:rFonts w:eastAsia="Symbol" w:cs="Symbol" w:ascii="Symbol" w:hAnsi="Symbol"/>
          <w:b/>
          <w:bCs/>
          <w:color w:val="000000"/>
          <w:sz w:val="4"/>
          <w:lang w:val="ru-RU" w:eastAsia="en-US"/>
        </w:rPr>
        <w:t></w:t>
      </w:r>
      <w:r>
        <w:rPr>
          <w:b/>
          <w:bCs/>
          <w:color w:val="000000"/>
          <w:sz w:val="4"/>
          <w:lang w:val="ru-RU" w:eastAsia="en-US"/>
        </w:rPr>
        <w:t xml:space="preserve"> в.д.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1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.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Ответ: ________</w:t>
      </w:r>
      <w:r>
        <w:br w:type="page"/>
      </w:r>
    </w:p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2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Установите соответствие между географическими объектами и явлениями и способами их изображения на мелкомасштабных географических картах. 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color w:val="000000"/>
          <w:sz w:val="4"/>
          <w:lang w:val="ru-RU"/>
        </w:rPr>
      </w:pPr>
      <w:r>
        <w:rPr>
          <w:b/>
          <w:bCs/>
          <w:color w:val="000000"/>
          <w:sz w:val="4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567"/>
        <w:gridCol w:w="2835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ap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  <w:t xml:space="preserve">Географические  объекты  и 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ЯВЛЕНИЯ  НА  КАРТЕ  МАТЕРИКА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ap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  <w:t xml:space="preserve">способы 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  <w:t xml:space="preserve">изображения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1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океанические течения на физической кар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качественный фо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болота на физической карт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Б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ареал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3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 xml:space="preserve">природные зоны на карте природных зон </w: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В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линии движ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Г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изолин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Запишите в таблицу буквы выбранных ответов, а затем получившуюся последовательность букв перенесите в бланк ответов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Чтобы попасть из точки В на берегу лесного озера к избушке лесника (на карте обозначено – «лесн.»), надо идти по азимуту ___ градусов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3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lang w:val="ru-RU"/>
        </w:rPr>
      </w:pPr>
      <w:r>
        <w:rPr>
          <w:b/>
          <w:bCs/>
          <w:sz w:val="4"/>
          <w:lang w:val="ru-RU"/>
        </w:rPr>
        <w:object w:dxaOrig="6351" w:dyaOrig="50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8.45pt;height:223.45pt" filled="f" o:ole="">
            <v:imagedata r:id="rId17" o:title=""/>
          </v:shape>
          <o:OLEObject Type="Embed" ProgID="" ShapeID="ole_rId16" DrawAspect="Content" ObjectID="_272685647" r:id="rId16"/>
        </w:objec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w:br w:type="page"/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Установите соответствие между республикой в составе РФ и её столицей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4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3"/>
        <w:gridCol w:w="567"/>
        <w:gridCol w:w="4660"/>
      </w:tblGrid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421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/>
                <w:b/>
                <w:bCs/>
                <w:sz w:val="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lang w:val="ru-RU"/>
              </w:rPr>
              <w:t>РЕСПУБЛ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4"/>
                <w:lang w:val="ru-RU"/>
              </w:rPr>
            </w:pPr>
            <w:r>
              <w:rPr>
                <w:rFonts w:cs="Times New Roman"/>
                <w:b/>
                <w:bCs/>
                <w:sz w:val="4"/>
                <w:lang w:val="ru-RU"/>
              </w:rPr>
            </w:r>
          </w:p>
        </w:tc>
        <w:tc>
          <w:tcPr>
            <w:tcW w:w="4660" w:type="dxa"/>
            <w:tcBorders/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/>
                <w:bCs/>
                <w:sz w:val="4"/>
                <w:lang w:val="ru-RU"/>
              </w:rPr>
              <w:t>СТОЛИЦ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Чуваш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)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зань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ашкир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)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Ижевск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атарст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)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Чебоксары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)</w:t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фа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szCs w:val="28"/>
          <w:lang w:val="ru-RU"/>
        </w:rPr>
      </w:pPr>
      <w:r>
        <w:rPr>
          <w:b/>
          <w:bCs/>
          <w:sz w:val="4"/>
          <w:szCs w:val="28"/>
          <w:lang w:val="ru-RU"/>
        </w:rPr>
        <w:t>Запишите в таблицу буквы выбранных ответов, а затем получившуюся последовательность букв перенесите в бланк ответов без пропусков и знаков препинания.</w:t>
      </w:r>
    </w:p>
    <w:p>
      <w:pPr>
        <w:pStyle w:val="Normal"/>
        <w:ind w:left="-57" w:right="-57" w:hanging="0"/>
        <w:rPr>
          <w:b/>
          <w:b/>
          <w:bCs/>
          <w:sz w:val="4"/>
          <w:szCs w:val="28"/>
          <w:lang w:val="ru-RU"/>
        </w:rPr>
      </w:pPr>
      <w:r>
        <w:rPr>
          <w:b/>
          <w:bCs/>
          <w:sz w:val="4"/>
          <w:szCs w:val="28"/>
          <w:lang w:val="ru-RU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4"/>
        <w:gridCol w:w="3334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Установите соответствие между типом страны и страной, относящейся к данному типу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5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880"/>
        <w:gridCol w:w="567"/>
        <w:gridCol w:w="2993"/>
      </w:tblGrid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880" w:type="dxa"/>
            <w:tcBorders/>
          </w:tcPr>
          <w:p>
            <w:pPr>
              <w:pStyle w:val="Heading7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ИПЫ СТР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993" w:type="dxa"/>
            <w:tcBorders/>
          </w:tcPr>
          <w:p>
            <w:pPr>
              <w:pStyle w:val="Heading7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ТРАН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наименее развиты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встралия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 xml:space="preserve">нефтеэкспортирующие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омали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«переселенческого» тип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тар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)</w:t>
            </w:r>
          </w:p>
        </w:tc>
        <w:tc>
          <w:tcPr>
            <w:tcW w:w="2993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олгария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lang w:val="ru-RU"/>
        </w:rPr>
      </w:pPr>
      <w:r>
        <w:rPr>
          <w:b/>
          <w:bCs/>
          <w:sz w:val="4"/>
          <w:szCs w:val="28"/>
          <w:lang w:val="ru-RU"/>
        </w:rPr>
        <w:t>Запишите в таблицу буквы выбранных ответов, а затем получившуюся последовательность букв перенесите в бланк ответов без пропусков и знаков препинания.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72"/>
        <w:gridCol w:w="2172"/>
        <w:gridCol w:w="2173"/>
      </w:tblGrid>
      <w:tr>
        <w:trPr>
          <w:trHeight w:val="4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6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Выберите три отрасли специализации хозяйства Швеции. 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9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железорудная промышленност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ефтедобывающая промышленность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втомобилестроен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ыращивание пшениц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вцеводс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Е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морской транспор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b/>
          <w:bCs/>
          <w:sz w:val="4"/>
          <w:lang w:val="ru-RU"/>
        </w:rPr>
        <w:t xml:space="preserve">Ответ: ________________. </w: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Выберите из предложенного списка страны, занимающие первые  три места в мире по добыче природного газа, и  расположите их в порядке возрастания количества добываемого газ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49530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7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аудовская Арав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Ш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лжи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Росс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Канада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szCs w:val="28"/>
          <w:lang w:val="ru-RU"/>
        </w:rPr>
      </w:pPr>
      <w:r>
        <w:rPr>
          <w:b/>
          <w:bCs/>
          <w:sz w:val="4"/>
          <w:szCs w:val="28"/>
          <w:lang w:val="ru-RU"/>
        </w:rPr>
      </w:r>
    </w:p>
    <w:p>
      <w:pPr>
        <w:pStyle w:val="Normal"/>
        <w:ind w:left="-57" w:right="-57" w:hanging="0"/>
        <w:rPr>
          <w:lang w:val="ru-RU"/>
        </w:rPr>
      </w:pPr>
      <w:r>
        <w:rPr>
          <w:b/>
          <w:bCs/>
          <w:sz w:val="4"/>
          <w:szCs w:val="28"/>
          <w:lang w:val="ru-RU"/>
        </w:rPr>
        <w:t>Запишите в таблицу буквы выбранных ответов, а затем получившуюся последовательность букв перенесите в бланк ответов без пропусков и знаков препинания.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ab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szCs w:val="28"/>
          <w:lang w:val="ru-RU"/>
        </w:rPr>
      </w:pPr>
      <w:r>
        <w:rPr>
          <w:b/>
          <w:bCs/>
          <w:sz w:val="4"/>
          <w:szCs w:val="28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469900</wp:posOffset>
                </wp:positionH>
                <wp:positionV relativeFrom="paragraph">
                  <wp:posOffset>-13970</wp:posOffset>
                </wp:positionV>
                <wp:extent cx="443865" cy="453390"/>
                <wp:effectExtent l="0" t="0" r="0" b="0"/>
                <wp:wrapSquare wrapText="largest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.1pt;mso-position-vertical-relative:text;margin-left:3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8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szCs w:val="28"/>
          <w:lang w:val="ru-RU"/>
        </w:rPr>
        <w:t>Каковы три особенности развития отраслевой и территориальной структуры мирового хозяйства в эпоху НТР?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szCs w:val="28"/>
          <w:lang w:val="ru-RU"/>
        </w:rPr>
      </w:pPr>
      <w:r>
        <w:rPr>
          <w:b/>
          <w:bCs/>
          <w:sz w:val="4"/>
          <w:szCs w:val="28"/>
          <w:lang w:val="ru-RU"/>
        </w:rPr>
      </w:r>
    </w:p>
    <w:tbl>
      <w:tblPr>
        <w:tblW w:w="8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327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А)</w:t>
            </w:r>
          </w:p>
        </w:tc>
        <w:tc>
          <w:tcPr>
            <w:tcW w:w="8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ускоренно развивается металлургия легких цветных металлов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Б)</w:t>
            </w:r>
          </w:p>
        </w:tc>
        <w:tc>
          <w:tcPr>
            <w:tcW w:w="8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текстильная промышленность перемещается из развивающихся стран в развитые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)</w:t>
            </w:r>
          </w:p>
        </w:tc>
        <w:tc>
          <w:tcPr>
            <w:tcW w:w="8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основным фактором размещения черной металлургии в развитых странах остается природноресурсный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Г)</w:t>
            </w:r>
          </w:p>
        </w:tc>
        <w:tc>
          <w:tcPr>
            <w:tcW w:w="8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наиболее быстро развивающейся отраслью мирового машиностроения является электронное машиностроение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)</w:t>
            </w:r>
          </w:p>
        </w:tc>
        <w:tc>
          <w:tcPr>
            <w:tcW w:w="8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доля железнодорожного транспорта в мировом грузообороте сокращаетс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Е)</w:t>
            </w:r>
          </w:p>
        </w:tc>
        <w:tc>
          <w:tcPr>
            <w:tcW w:w="832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в топливно-энергетическом балансе большинства развивающихся стран мира преобладает добыча и потребление угл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Ответ: ________________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Расположите страны в порядке возрастания естественного прироста в них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495300</wp:posOffset>
                </wp:positionH>
                <wp:positionV relativeFrom="paragraph">
                  <wp:posOffset>19685</wp:posOffset>
                </wp:positionV>
                <wp:extent cx="443865" cy="453390"/>
                <wp:effectExtent l="0" t="0" r="0" b="0"/>
                <wp:wrapSquare wrapText="largest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55pt;mso-position-vertical-relative:text;margin-left:3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9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аудовская Арав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Б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Инд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В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Латв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Г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США</w:t>
            </w:r>
          </w:p>
        </w:tc>
      </w:tr>
    </w:tbl>
    <w:p>
      <w:pPr>
        <w:pStyle w:val="Normal"/>
        <w:ind w:left="-57" w:right="-57" w:hanging="0"/>
        <w:rPr>
          <w:lang w:val="ru-RU"/>
        </w:rPr>
      </w:pPr>
      <w:r>
        <w:rPr>
          <w:b/>
          <w:bCs/>
          <w:sz w:val="4"/>
          <w:szCs w:val="28"/>
          <w:lang w:val="ru-RU"/>
        </w:rPr>
        <w:t>Запишите в таблицу буквы выбранных ответов, а затем получившуюся последовательность букв перенесите в бланк ответов без пропусков и знаков препинания.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w:br w:type="page"/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B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10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Установите соответствие между территорией и количеством и режимом выпадения осадков, для которой они характерны.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67"/>
        <w:gridCol w:w="504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ap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  <w:t xml:space="preserve">территория 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cap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ap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  <w:t>Среднегодовое  количество осадков  и  режим  их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caps/>
                <w:sz w:val="4"/>
                <w:lang w:val="ru-RU"/>
              </w:rPr>
              <w:t>выпад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1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юго-запад Австрал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А)</w:t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000 – 3000 мм, равномерное, максимумы весной и осенью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юго-восток Афр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Б)</w:t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500 – 800 мм, максимум зим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3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 xml:space="preserve">Корейский полуостр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В)</w:t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2000 мм, максимум летом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Г)</w:t>
            </w:r>
          </w:p>
        </w:tc>
        <w:tc>
          <w:tcPr>
            <w:tcW w:w="5046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color w:val="000000"/>
                <w:sz w:val="4"/>
                <w:lang w:val="ru-RU"/>
              </w:rPr>
            </w:pPr>
            <w:r>
              <w:rPr>
                <w:b/>
                <w:bCs/>
                <w:color w:val="000000"/>
                <w:sz w:val="4"/>
                <w:lang w:val="ru-RU"/>
              </w:rPr>
              <w:t>1000 – 2000 мм, равномерное</w:t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Запишите в таблицу буквы выбранных ответов, а затем получившуюся последовательность букв перенесите в бланк ответов без пропусков и знаков препинания.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4"/>
                <w:lang w:val="ru-RU"/>
              </w:rPr>
            </w:pPr>
            <w:r>
              <w:rPr>
                <w:b/>
                <w:bCs/>
                <w:sz w:val="4"/>
                <w:lang w:val="ru-RU"/>
              </w:rPr>
            </w:r>
          </w:p>
        </w:tc>
      </w:tr>
    </w:tbl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04190</wp:posOffset>
                </wp:positionH>
                <wp:positionV relativeFrom="paragraph">
                  <wp:posOffset>1729740</wp:posOffset>
                </wp:positionV>
                <wp:extent cx="443865" cy="248920"/>
                <wp:effectExtent l="0" t="0" r="0" b="0"/>
                <wp:wrapSquare wrapText="largest"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bookmarkEnd w:id="0"/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9.6pt;mso-wrap-distance-left:9.05pt;mso-wrap-distance-right:9.05pt;mso-wrap-distance-top:2.25pt;mso-wrap-distance-bottom:2.25pt;margin-top:136.2pt;mso-position-vertical-relative:text;margin-left: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lang w:val="ru-RU"/>
                        </w:rPr>
                      </w:pPr>
                      <w:bookmarkStart w:id="1" w:name="temp"/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bookmarkEnd w:id="1"/>
                      <w:r>
                        <w:rPr>
                          <w:b/>
                          <w:bCs/>
                          <w:lang w:val="ru-RU" w:eastAsia="en-US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Часть 3</w:t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0" w:color="000000"/>
        </w:pBdr>
        <w:ind w:right="48" w:hanging="0"/>
        <w:jc w:val="both"/>
        <w:rPr>
          <w:b/>
          <w:b/>
          <w:bCs/>
          <w:sz w:val="4"/>
          <w:lang w:val="ru-RU"/>
        </w:rPr>
      </w:pPr>
      <w:r>
        <w:rPr>
          <w:b/>
          <w:bCs/>
          <w:i/>
          <w:sz w:val="4"/>
          <w:lang w:val="ru-RU"/>
        </w:rPr>
        <w:t xml:space="preserve">Для ответов на задания этой части (С1 – С5) используйте  бланк ответов № 2. Запишите сначала номер задания (С1 и т.д.), а затем </w:t>
      </w:r>
      <w:r>
        <w:rPr>
          <w:b/>
          <w:bCs/>
          <w:i/>
          <w:color w:val="000000"/>
          <w:sz w:val="4"/>
          <w:lang w:val="ru-RU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bCs/>
          <w:i/>
          <w:i/>
          <w:color w:val="000000"/>
          <w:sz w:val="4"/>
          <w:lang w:val="ru-RU"/>
        </w:rPr>
      </w:pPr>
      <w:r>
        <w:rPr>
          <w:b/>
          <w:bCs/>
          <w:i/>
          <w:color w:val="000000"/>
          <w:sz w:val="4"/>
          <w:lang w:val="ru-RU"/>
        </w:rPr>
      </w: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Определите экономический район России по его характеристике: население района многонационально; развито  металлоёмкое  машиностроение, несмотря  на  отсутствие  металлургической базы; крупнейшие  морские  порты  являются  нефтеналивными.</w: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Почему на Тихоокеанском побережье Чили в северной его части осадков выпадает гораздо меньше, чем в южной? Укажите не менее двух причин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0419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2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 </w:t>
      </w:r>
      <w:r>
        <w:br w:type="page"/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 xml:space="preserve">Чем можно объяснить концентрацию центров черной металлургии Японии в Токийском, Осакском районах? Укажите не менее двух причин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37845</wp:posOffset>
                </wp:positionH>
                <wp:positionV relativeFrom="paragraph">
                  <wp:posOffset>6985</wp:posOffset>
                </wp:positionV>
                <wp:extent cx="443865" cy="480695"/>
                <wp:effectExtent l="0" t="0" r="0" b="0"/>
                <wp:wrapSquare wrapText="largest"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7.85pt;mso-wrap-distance-left:9.05pt;mso-wrap-distance-right:9.05pt;mso-wrap-distance-top:2.25pt;mso-wrap-distance-bottom:2.25pt;margin-top:0.55pt;mso-position-vertical-relative:text;margin-left:42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3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drawing>
          <wp:inline distT="0" distB="0" distL="0" distR="0">
            <wp:extent cx="2701925" cy="2701925"/>
            <wp:effectExtent l="0" t="0" r="0" b="0"/>
            <wp:docPr id="53" name="яп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япона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  <w:t>Почему доля лиц в возрасте старше 65 лет в населении Швеции в несколько раз выше, чем в Судане? Укажите не менее двух причин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21335</wp:posOffset>
                </wp:positionH>
                <wp:positionV relativeFrom="paragraph">
                  <wp:posOffset>-20955</wp:posOffset>
                </wp:positionV>
                <wp:extent cx="443865" cy="480695"/>
                <wp:effectExtent l="0" t="0" r="0" b="0"/>
                <wp:wrapSquare wrapText="largest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7.85pt;mso-wrap-distance-left:9.05pt;mso-wrap-distance-right:9.05pt;mso-wrap-distance-top:2.25pt;mso-wrap-distance-bottom:2.25pt;margin-top:-1.65pt;mso-position-vertical-relative:text;margin-left:41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4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left="-57" w:right="-57" w:hanging="0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pStyle w:val="Normal"/>
        <w:ind w:right="-57" w:hanging="0"/>
        <w:rPr/>
      </w:pPr>
      <w:r>
        <w:rPr>
          <w:lang w:val="ru-RU"/>
        </w:rPr>
        <w:t>Определите географическую широту пункта, если там 21 марта в полдень тень от предметов падает на север, а Солнце находится на высоте 45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 xml:space="preserve"> над горизонтом. Ход ваших рассуждений запишите.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12445</wp:posOffset>
                </wp:positionH>
                <wp:positionV relativeFrom="paragraph">
                  <wp:posOffset>-10160</wp:posOffset>
                </wp:positionV>
                <wp:extent cx="443865" cy="480695"/>
                <wp:effectExtent l="0" t="0" r="0" b="0"/>
                <wp:wrapSquare wrapText="largest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ru-RU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7.85pt;mso-wrap-distance-left:9.05pt;mso-wrap-distance-right:9.05pt;mso-wrap-distance-top:2.25pt;mso-wrap-distance-bottom:2.25pt;margin-top:-0.8pt;mso-position-vertical-relative:text;margin-left:4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ru-RU" w:eastAsia="en-US"/>
                        </w:rPr>
                        <w:t>5</w:t>
                      </w:r>
                      <w:r>
                        <w:rPr>
                          <w:b/>
                          <w:bCs/>
                          <w:lang w:val="ru-RU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b/>
          <w:i/>
          <w:lang w:val="ru-RU"/>
        </w:rPr>
        <w:t>Инструкция по проверке и оценке работ учащихся по географии</w:t>
      </w:r>
    </w:p>
    <w:p>
      <w:pPr>
        <w:pStyle w:val="Normal"/>
        <w:ind w:firstLine="720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Heading6"/>
        <w:jc w:val="center"/>
        <w:rPr/>
      </w:pPr>
      <w:r>
        <w:rPr/>
        <w:t>Часть 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tbl>
      <w:tblPr>
        <w:tblW w:w="733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992"/>
        <w:gridCol w:w="1417"/>
        <w:gridCol w:w="99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зад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вет</w:t>
            </w:r>
          </w:p>
        </w:tc>
      </w:tr>
      <w:tr>
        <w:trPr>
          <w:trHeight w:val="22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u-RU"/>
              </w:rPr>
              <w:t>А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jc w:val="center"/>
        <w:rPr/>
      </w:pPr>
      <w:r>
        <w:rPr/>
        <w:t>Часть 2</w:t>
      </w:r>
    </w:p>
    <w:p>
      <w:pPr>
        <w:pStyle w:val="Normal1"/>
        <w:overflowPunct w:val="false"/>
        <w:autoSpaceDE w:val="false"/>
        <w:textAlignment w:val="baseline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В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Б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Г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ГБ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1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Г</w:t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w:br w:type="page"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-57" w:hanging="0"/>
        <w:rPr/>
      </w:pPr>
      <w:r>
        <w:rPr>
          <w:lang w:val="ru-RU"/>
        </w:rPr>
        <w:t>Определите экономический район России по его характеристике: население района многонационально; развито  металлоёмкое  машиностроение, несмотря  на  отсутствие  металлургической базы; крупнейшие  морские  порты  являются  нефтеналивны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7685</wp:posOffset>
                </wp:positionH>
                <wp:positionV relativeFrom="paragraph">
                  <wp:posOffset>2540</wp:posOffset>
                </wp:positionV>
                <wp:extent cx="381635" cy="242570"/>
                <wp:effectExtent l="0" t="0" r="0" b="0"/>
                <wp:wrapSquare wrapText="largest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05pt;height:19.1pt;mso-wrap-distance-left:0pt;mso-wrap-distance-right:0pt;mso-wrap-distance-top:0pt;mso-wrap-distance-bottom:0pt;margin-top:0.2pt;mso-position-vertical-relative:text;margin-left:41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79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Б</w:t>
            </w:r>
            <w:r>
              <w:rPr>
                <w:iCs/>
                <w:color w:val="000000"/>
                <w:sz w:val="28"/>
              </w:rPr>
              <w:t>аллы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1) Северо-Кавказский экономический район </w:t>
            </w:r>
            <w:r>
              <w:rPr>
                <w:b/>
                <w:bCs/>
                <w:lang w:val="ru-RU"/>
              </w:rPr>
              <w:t xml:space="preserve">ИЛИ </w:t>
            </w:r>
            <w:r>
              <w:rPr>
                <w:lang w:val="ru-RU"/>
              </w:rPr>
              <w:t xml:space="preserve"> Северный Кавка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i w:val="false"/>
                <w:iCs/>
              </w:rPr>
              <w:t>Указания к оценива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ru-RU" w:eastAsia="en-US"/>
              </w:rPr>
            </w:pPr>
            <w:r>
              <w:rPr>
                <w:b/>
                <w:bCs/>
                <w:szCs w:val="24"/>
                <w:lang w:val="ru-RU" w:eastAsia="en-U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  <w:t>Ответ включает названный выше элемент отв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  <w:t>Названный выше вариант ответа отсутству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szCs w:val="24"/>
                <w:lang w:val="en-US" w:eastAsia="en-US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-57" w:hanging="0"/>
        <w:rPr/>
      </w:pPr>
      <w:r>
        <w:rPr>
          <w:lang w:val="ru-RU"/>
        </w:rPr>
        <w:t>Почему на Тихоокеанском побережье Чили в северной его части осадков выпадает гораздо меньше, чем в южной? Укажите не менее двух причин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02285</wp:posOffset>
                </wp:positionH>
                <wp:positionV relativeFrom="paragraph">
                  <wp:posOffset>17145</wp:posOffset>
                </wp:positionV>
                <wp:extent cx="407035" cy="242570"/>
                <wp:effectExtent l="0" t="0" r="0" b="0"/>
                <wp:wrapSquare wrapText="largest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9.1pt;mso-wrap-distance-left:0pt;mso-wrap-distance-right:0pt;mso-wrap-distance-top:0pt;mso-wrap-distance-bottom:0pt;margin-top:1.35pt;mso-position-vertical-relative:text;margin-left:39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Баллы</w:t>
            </w:r>
          </w:p>
        </w:tc>
      </w:tr>
      <w:tr>
        <w:trPr>
          <w:trHeight w:val="8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1) Различие в атмосферном давлении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</w:t>
            </w:r>
            <w:r>
              <w:rPr>
                <w:lang w:val="ru-RU"/>
              </w:rPr>
              <w:t xml:space="preserve"> Холодное Перуанское течение 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lang w:val="ru-RU"/>
              </w:rPr>
              <w:t>3) В южной части побережья преобладают западные в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 w:val="false"/>
                <w:i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любые два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любой)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-57" w:hanging="0"/>
        <w:rPr/>
      </w:pPr>
      <w:r>
        <w:rPr>
          <w:lang w:val="ru-RU"/>
        </w:rPr>
        <w:t xml:space="preserve">Чем можно объяснить концентрацию центров черной металлургии Японии в Токийском, Осакском районах? Укажите не менее двух причин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53085</wp:posOffset>
                </wp:positionH>
                <wp:positionV relativeFrom="paragraph">
                  <wp:posOffset>10795</wp:posOffset>
                </wp:positionV>
                <wp:extent cx="407035" cy="242570"/>
                <wp:effectExtent l="0" t="0" r="0" b="0"/>
                <wp:wrapSquare wrapText="largest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9.1pt;mso-wrap-distance-left:0pt;mso-wrap-distance-right:0pt;mso-wrap-distance-top:0pt;mso-wrap-distance-bottom:0pt;margin-top:0.85pt;mso-position-vertical-relative:text;margin-left:43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ind w:left="-57" w:right="-57" w:firstLine="624"/>
        <w:rPr/>
      </w:pPr>
      <w:r>
        <w:rPr/>
        <w:drawing>
          <wp:inline distT="0" distB="0" distL="0" distR="0">
            <wp:extent cx="2636520" cy="214249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Баллы</w:t>
            </w:r>
          </w:p>
        </w:tc>
      </w:tr>
      <w:tr>
        <w:trPr>
          <w:trHeight w:val="1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color w:val="000000"/>
                <w:lang w:val="ru-RU"/>
              </w:rPr>
              <w:t>1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бственные ресурсы для развития черной металлургии  в Японии практически отсутствуют  </w:t>
            </w:r>
            <w:r>
              <w:rPr>
                <w:b/>
                <w:bCs/>
                <w:lang w:val="ru-RU"/>
              </w:rPr>
              <w:t xml:space="preserve">                                            И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Япония </w:t>
            </w:r>
            <w:r>
              <w:rPr>
                <w:rFonts w:cs="Times New Roman" w:ascii="Times New Roman" w:hAnsi="Times New Roman"/>
              </w:rPr>
              <w:t xml:space="preserve"> импортирует железные руды и уголь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2) Токио и Осака – порты, через которые  </w:t>
            </w:r>
            <w:r>
              <w:rPr>
                <w:lang w:val="ru-RU"/>
              </w:rPr>
              <w:t xml:space="preserve">морским путем  доставляют  сырье </w:t>
            </w:r>
          </w:p>
          <w:p>
            <w:pPr>
              <w:pStyle w:val="Normal"/>
              <w:ind w:left="318" w:hanging="0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Cs/>
                <w:szCs w:val="24"/>
              </w:rPr>
            </w:pPr>
            <w:r>
              <w:rPr>
                <w:b/>
                <w:i w:val="false"/>
                <w:i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24"/>
                <w:lang w:val="ru-RU"/>
              </w:rPr>
            </w:pPr>
            <w:r>
              <w:rPr>
                <w:bCs/>
                <w:sz w:val="16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ба названных выше элемента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любой)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  <w:bCs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  <w:r>
        <w:br w:type="page"/>
      </w:r>
    </w:p>
    <w:p>
      <w:pPr>
        <w:pStyle w:val="Normal"/>
        <w:ind w:left="-57" w:right="-57" w:hanging="0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lang w:val="ru-RU"/>
        </w:rPr>
      </w:pPr>
      <w:r>
        <w:rPr>
          <w:lang w:val="ru-RU"/>
        </w:rPr>
        <w:t>Почему доля лиц в возрасте старше 65 лет в населении Швеции в несколько раз выше, чем в Судане? Укажите не менее двух причин.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6885</wp:posOffset>
                </wp:positionH>
                <wp:positionV relativeFrom="paragraph">
                  <wp:posOffset>-1905</wp:posOffset>
                </wp:positionV>
                <wp:extent cx="432435" cy="242570"/>
                <wp:effectExtent l="0" t="0" r="0" b="0"/>
                <wp:wrapSquare wrapText="largest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05pt;height:19.1pt;mso-wrap-distance-left:0pt;mso-wrap-distance-right:0pt;mso-wrap-distance-top:0pt;mso-wrap-distance-bottom:0pt;margin-top:-0.15pt;mso-position-vertical-relative:text;margin-left:37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Элементы содержания верного ответа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i w:val="false"/>
                <w:iCs/>
              </w:rPr>
              <w:t>Баллы</w:t>
            </w:r>
          </w:p>
        </w:tc>
      </w:tr>
      <w:tr>
        <w:trPr>
          <w:trHeight w:val="99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/>
            </w:pPr>
            <w:r>
              <w:rPr>
                <w:lang w:val="ru-RU"/>
              </w:rPr>
              <w:t xml:space="preserve">1) Более низкая рождаемость в Швеции                                         </w:t>
            </w:r>
            <w:r>
              <w:rPr>
                <w:b/>
                <w:lang w:val="ru-RU"/>
              </w:rPr>
              <w:t>ИЛИ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ind w:left="-42" w:hanging="0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более высокая рождаемость в  Судане                                        </w:t>
            </w:r>
            <w:r>
              <w:rPr>
                <w:b/>
                <w:lang w:val="ru-RU"/>
              </w:rPr>
              <w:t>ИЛИ</w:t>
            </w:r>
          </w:p>
          <w:p>
            <w:pPr>
              <w:pStyle w:val="Normal"/>
              <w:ind w:left="-42" w:hanging="0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разные  типы  воспроизводства населения в этих странах                  </w:t>
            </w:r>
          </w:p>
          <w:p>
            <w:pPr>
              <w:pStyle w:val="Normal"/>
              <w:ind w:left="-4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Более высокая  средняя  продолжительность жизни в Шве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lang w:val="ru-RU"/>
              </w:rPr>
              <w:t xml:space="preserve">ИЛИ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более низкая  средняя  продолжительность жизни в Судане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/>
                <w:b/>
                <w:i w:val="false"/>
                <w:i w:val="false"/>
                <w:iCs/>
              </w:rPr>
            </w:pPr>
            <w:r>
              <w:rPr>
                <w:b/>
                <w:i w:val="false"/>
                <w:iCs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lang w:val="ru-RU"/>
              </w:rPr>
            </w:pPr>
            <w:r>
              <w:rPr>
                <w:b/>
                <w:i w:val="false"/>
                <w:iCs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ба названных выше элемента 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любой)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i/>
                <w:i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пределите географическую широту пункта, если там 21 марта в полдень тень от предметов падает на север, а Солнце находится на высоте 45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 xml:space="preserve"> над горизонтом. Ход ваших рассуждений запишит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65785</wp:posOffset>
                </wp:positionH>
                <wp:positionV relativeFrom="paragraph">
                  <wp:posOffset>-3810</wp:posOffset>
                </wp:positionV>
                <wp:extent cx="407035" cy="242570"/>
                <wp:effectExtent l="0" t="0" r="0" b="0"/>
                <wp:wrapSquare wrapText="largest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05pt;height:19.1pt;mso-wrap-distance-left:0pt;mso-wrap-distance-right:0pt;mso-wrap-distance-top:0pt;mso-wrap-distance-bottom:0pt;margin-top:-0.3pt;mso-position-vertical-relative:text;margin-left:44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sz w:val="24"/>
              </w:rPr>
            </w:pPr>
            <w:r>
              <w:rPr>
                <w:b/>
                <w:i w:val="false"/>
                <w:i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i w:val="false"/>
                <w:i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) Пункт находится в северном полушарии                                   </w:t>
            </w:r>
            <w:r>
              <w:rPr>
                <w:b/>
                <w:bCs/>
                <w:lang w:val="ru-RU"/>
              </w:rPr>
              <w:t>И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указана северная широта пункта (с.ш.)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) Для определения широты пункта используются :вычисления 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</w:t>
            </w:r>
            <w:r>
              <w:rPr>
                <w:color w:val="000000"/>
                <w:lang w:val="ru-RU"/>
              </w:rPr>
              <w:t>90</w:t>
            </w:r>
            <w:r>
              <w:rPr>
                <w:lang w:val="ru-RU"/>
              </w:rPr>
              <w:t>°</w:t>
            </w:r>
            <w:r>
              <w:rPr>
                <w:color w:val="000000"/>
                <w:lang w:val="ru-RU"/>
              </w:rPr>
              <w:t xml:space="preserve"> – 45</w:t>
            </w:r>
            <w:r>
              <w:rPr>
                <w:lang w:val="ru-RU"/>
              </w:rPr>
              <w:t xml:space="preserve">°    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указана широта пункта 4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ба названных выше элемента 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любой)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/>
                <w:b/>
              </w:rPr>
            </w:pPr>
            <w:r>
              <w:rPr>
                <w:i/>
                <w:iCs/>
                <w:sz w:val="28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Heading"/>
        <w:ind w:hanging="0"/>
        <w:rPr/>
      </w:pPr>
      <w:r>
        <w:rPr/>
        <w:t>Инструкция по проверке открытых заданий (С1-С5) в ЕГЭ 2003</w:t>
      </w:r>
    </w:p>
    <w:p>
      <w:pPr>
        <w:pStyle w:val="Heading"/>
        <w:ind w:hanging="0"/>
        <w:rPr>
          <w:lang w:val="en-US"/>
        </w:rPr>
      </w:pPr>
      <w:r>
        <w:rPr/>
        <w:t xml:space="preserve"> </w:t>
      </w:r>
      <w:r>
        <w:rPr/>
        <w:t>по географии</w:t>
      </w:r>
    </w:p>
    <w:p>
      <w:pPr>
        <w:pStyle w:val="Heading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верка выполнения заданий с развернутым ответом осуществляется на основе использования поэлементного анализа ответов учащихся. В ответе учащегося следует выделить содержательные элементы и соотнести их с элементами описания верного ответа, зафиксированными в критериях оценивания. </w:t>
      </w:r>
    </w:p>
    <w:p>
      <w:pPr>
        <w:pStyle w:val="Normal"/>
        <w:ind w:firstLine="709"/>
        <w:jc w:val="both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некоторых случаях в критериях оценивания конкретного задания элемент верного ответа дается в обобщенном виде, а затем после двоеточия идет его расшифровка (конкретизация). При проверке таких заданий учащемуся выставляется </w:t>
      </w:r>
      <w:r>
        <w:rPr>
          <w:b/>
          <w:bCs/>
          <w:lang w:val="ru-RU"/>
        </w:rPr>
        <w:t>один балл</w:t>
      </w:r>
      <w:r>
        <w:rPr>
          <w:lang w:val="ru-RU"/>
        </w:rPr>
        <w:t xml:space="preserve">, если он в ответе записал </w:t>
      </w:r>
      <w:r>
        <w:rPr>
          <w:b/>
          <w:bCs/>
          <w:lang w:val="ru-RU"/>
        </w:rPr>
        <w:t>элемент содержания</w:t>
      </w:r>
      <w:r>
        <w:rPr>
          <w:lang w:val="ru-RU"/>
        </w:rPr>
        <w:t xml:space="preserve">, данный </w:t>
      </w:r>
      <w:r>
        <w:rPr>
          <w:b/>
          <w:bCs/>
          <w:lang w:val="ru-RU"/>
        </w:rPr>
        <w:t>после двоеточия</w:t>
      </w:r>
      <w:r>
        <w:rPr>
          <w:lang w:val="ru-RU"/>
        </w:rPr>
        <w:t xml:space="preserve">, а если в своем ответе учащийся записал </w:t>
      </w:r>
      <w:r>
        <w:rPr>
          <w:b/>
          <w:bCs/>
          <w:lang w:val="ru-RU"/>
        </w:rPr>
        <w:t>обобщенную формулировку</w:t>
      </w:r>
      <w:r>
        <w:rPr>
          <w:lang w:val="ru-RU"/>
        </w:rPr>
        <w:t xml:space="preserve">, то за такой ответ выставляется </w:t>
      </w:r>
      <w:r>
        <w:rPr>
          <w:b/>
          <w:bCs/>
          <w:lang w:val="ru-RU"/>
        </w:rPr>
        <w:t>ноль баллов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инструкциях к заданиям С2, С3, С4 для конкретного элемента ответа указаны несколько возможных формулировок, разделенных союзом ИЛИ. Эти формулировки  являются равнозначными и правильными. Если в ответе учащегося присутствует любая из них, то считается, что элемент отражен в ответе, и за наличие данного элемента учащемуся начисляется </w:t>
      </w:r>
      <w:r>
        <w:rPr>
          <w:b/>
          <w:bCs/>
          <w:lang w:val="ru-RU"/>
        </w:rPr>
        <w:t>1 балл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Если учащийся назвал два фактора, но оба они относятся к одному элементу ответа (разделены союзом ИЛИ), то он получает за выполнение задания </w:t>
      </w:r>
      <w:r>
        <w:rPr>
          <w:b/>
          <w:bCs/>
          <w:lang w:val="ru-RU"/>
        </w:rPr>
        <w:t>1</w:t>
      </w:r>
      <w:r>
        <w:rPr>
          <w:b/>
          <w:bCs/>
        </w:rPr>
        <w:t> </w:t>
      </w:r>
      <w:r>
        <w:rPr>
          <w:b/>
          <w:bCs/>
          <w:lang w:val="ru-RU"/>
        </w:rPr>
        <w:t>балл</w:t>
      </w:r>
      <w:r>
        <w:rPr>
          <w:lang w:val="ru-RU"/>
        </w:rPr>
        <w:t xml:space="preserve"> (в работе присутствует только один элемент ответа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и проверке следует иметь в виду, что проверяется только содержание ответа, и формулировка ответа учащегося может не совпадать с формулировкой, данной в инструкции. Если учащийся  в одном коротком предложении правильно назвал два элемента ответа, то за выполнение задания он получает максимальный балл (2)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Если в ответе учащегося содержатся географические ошибки или неточности, но при этом присутствует элемент верного ответа, то балл за него </w:t>
      </w:r>
      <w:r>
        <w:rPr>
          <w:b/>
          <w:bCs/>
          <w:lang w:val="ru-RU"/>
        </w:rPr>
        <w:t>начисляется</w:t>
      </w:r>
      <w:r>
        <w:rPr>
          <w:lang w:val="ru-RU"/>
        </w:rPr>
        <w:t xml:space="preserve"> (кроме случаев, специально оговоренных в указаниях к оцениванию к конкретным заданиям)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Если в ответе отсутствуют указанные в критериях оценивания элементы содержания верного ответа, то выставляется </w:t>
      </w:r>
      <w:r>
        <w:rPr>
          <w:b/>
          <w:bCs/>
          <w:lang w:val="ru-RU"/>
        </w:rPr>
        <w:t>0 баллов</w:t>
      </w:r>
      <w:r>
        <w:rPr>
          <w:lang w:val="ru-RU"/>
        </w:rPr>
        <w:t xml:space="preserve">. Если в ответе учащийся пересказал содержание условия задания, то он также получает 0 баллов.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Если ученик </w:t>
      </w:r>
      <w:r>
        <w:rPr>
          <w:b/>
          <w:bCs/>
          <w:lang w:val="ru-RU"/>
        </w:rPr>
        <w:t>не приступал</w:t>
      </w:r>
      <w:r>
        <w:rPr>
          <w:lang w:val="ru-RU"/>
        </w:rPr>
        <w:t xml:space="preserve"> к выполнению задания, то в бланк </w:t>
      </w:r>
      <w:r>
        <w:rPr>
          <w:b/>
          <w:bCs/>
          <w:lang w:val="ru-RU"/>
        </w:rPr>
        <w:t>ничего не записывается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критериях оценивания </w:t>
      </w:r>
      <w:r>
        <w:rPr>
          <w:b/>
          <w:bCs/>
          <w:lang w:val="ru-RU"/>
        </w:rPr>
        <w:t>к заданиям С1</w:t>
      </w:r>
      <w:r>
        <w:rPr>
          <w:lang w:val="ru-RU"/>
        </w:rPr>
        <w:t xml:space="preserve"> (во всех вариантах работы) выделяется один элемент. Если в ответе ученика верно указан этот элемент, то за такой ответ выставляется </w:t>
      </w:r>
      <w:r>
        <w:rPr>
          <w:b/>
          <w:bCs/>
          <w:lang w:val="ru-RU"/>
        </w:rPr>
        <w:t>1 балл</w:t>
      </w:r>
      <w:r>
        <w:rPr>
          <w:lang w:val="ru-RU"/>
        </w:rPr>
        <w:t xml:space="preserve">. Проверяется,  правильно ли указано в ответе название страны (региона/района России). При этом </w:t>
      </w:r>
      <w:r>
        <w:rPr>
          <w:b/>
          <w:bCs/>
          <w:lang w:val="ru-RU"/>
        </w:rPr>
        <w:t>не учитывается</w:t>
      </w:r>
      <w:r>
        <w:rPr>
          <w:lang w:val="ru-RU"/>
        </w:rPr>
        <w:t xml:space="preserve">, как учащийся обосновал свой ответ. 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Пример 1.</w:t>
      </w:r>
      <w:r>
        <w:rPr>
          <w:lang w:val="ru-RU"/>
        </w:rPr>
        <w:t xml:space="preserve">   Определите экономический район России по его краткому описанию: «Этот район один из самых больших по площади и самых маленьких по населению. Здесь находится самая полноводная река страны и построены крупнейшие ГЭС. Его огромные минеральные богатства еще ждут освоения» </w:t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lang w:val="ru-RU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) Восточно-Сибирский экономический район                    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Восточная Сиби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 включает названный выше элемент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ный выше элемент ответа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</w:t>
            </w:r>
          </w:p>
        </w:tc>
      </w:tr>
    </w:tbl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1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Это Восточно-Сибирский экономический район. Там самая полноводная река – Енисей и крупнейшая ГЭС – Красноярска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твет оценивается одним баллом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2.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Это Сибирь, там находятся крупнейшие реки России – Обь и Енисей, и крупнейшие ГЭС на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Элемент содержания верного ответа отсутствует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В заданиях </w:t>
      </w:r>
      <w:r>
        <w:rPr>
          <w:b/>
          <w:bCs/>
          <w:lang w:val="ru-RU"/>
        </w:rPr>
        <w:t>С2 – С4</w:t>
      </w:r>
      <w:r>
        <w:rPr>
          <w:lang w:val="ru-RU"/>
        </w:rPr>
        <w:t xml:space="preserve">  выделены два элемента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Два балла</w:t>
      </w:r>
      <w:r>
        <w:rPr>
          <w:lang w:val="ru-RU"/>
        </w:rPr>
        <w:t xml:space="preserve"> выставляется за ответ, в котором верно указаны оба элемента. 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Один балл</w:t>
      </w:r>
      <w:r>
        <w:rPr>
          <w:lang w:val="ru-RU"/>
        </w:rPr>
        <w:t xml:space="preserve"> выставляется за ответ, в котором верно указан один из элементов, зафиксированных в инструкции. 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Пример 2</w:t>
      </w:r>
      <w:r>
        <w:rPr>
          <w:lang w:val="ru-RU"/>
        </w:rPr>
        <w:t>. Почему в энергобалансе Бразилии более 92% электроэнергии вырабатывается на ГЭС?</w:t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85"/>
              <w:rPr/>
            </w:pPr>
            <w:r>
              <w:rPr/>
              <w:t>Баллы</w:t>
            </w:r>
          </w:p>
        </w:tc>
      </w:tr>
      <w:tr>
        <w:trPr>
          <w:trHeight w:val="122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в Бразилии много полноводных рек                               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 Бразилия обладает большим гидроэнергетическим потенциалом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бедность ресурсов угля, газа  и нефти                           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недостаток топливных энергетических ресурсов в Бразил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ба названных выше элемента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1 из названных выше элементов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1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В Бразилии много рек, на которых удобно строить ГЭС для производства дешевой электроэнергии. Например, Миссисипи</w:t>
      </w:r>
      <w:r>
        <w:rPr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этом ответе, несмотря на ошибку,  присутствует один верный элемент, поэтому такой ответ оценивается 1 балло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2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В Бразилии много ГЭС  так как имеющихся запасов нефти и газа не хватает, а строить ГЭС дешевле, чем покупать в ОПЕК нефть или газ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ервый элемент ответа отсутствует. Второй элемент присутствует. Ответ оценивается одним баллом, </w:t>
      </w:r>
      <w:r>
        <w:rPr>
          <w:u w:val="single"/>
          <w:lang w:val="ru-RU"/>
        </w:rPr>
        <w:t>несмотря на присутствие ложного тезиса</w:t>
      </w:r>
      <w:r>
        <w:rPr>
          <w:lang w:val="ru-RU"/>
        </w:rPr>
        <w:t xml:space="preserve"> о дешевизне строительства ГЭ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Пример 3. </w:t>
      </w:r>
      <w:r>
        <w:rPr>
          <w:lang w:val="ru-RU"/>
        </w:rPr>
        <w:t xml:space="preserve">   Почему доля лиц в возрасте старше 65 лет в Афганистане в несколько раз ниже, чем в Испании?</w:t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85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  <w:r>
              <w:rPr>
                <w:b/>
                <w:bCs/>
                <w:sz w:val="28"/>
              </w:rPr>
              <w:t>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1) Говорится о б</w:t>
            </w:r>
            <w:r>
              <w:rPr>
                <w:lang w:val="ru-RU"/>
              </w:rPr>
              <w:t xml:space="preserve">олее высокой  рождаемости в Афганистане (более низкой рождаемости  в Испании)                                   </w:t>
            </w:r>
            <w:r>
              <w:rPr>
                <w:b/>
                <w:bCs/>
                <w:lang w:val="ru-RU"/>
              </w:rPr>
              <w:t>ИЛ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 другом  типе (разных типах) воспроизводства населения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/>
        <w:tc>
          <w:tcPr>
            <w:tcW w:w="8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2) Говорится о б</w:t>
            </w:r>
            <w:r>
              <w:rPr>
                <w:lang w:val="ru-RU"/>
              </w:rPr>
              <w:t>олее низкой  продолжительности жизни в Афганистане (о более высокой  в Испани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lang w:val="ru-RU"/>
              </w:rPr>
              <w:t>Указания к оцени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ет включает оба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любой)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</w:t>
            </w:r>
          </w:p>
        </w:tc>
      </w:tr>
    </w:tbl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твет № 1.</w:t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Во-первых в Афганистане больше рождается детей в семьях и их доля в составе населения возрастает, а во вторых в Афганистане живут меньше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данном ответе присутствуют оба элемента ответа, и ответ оценивается двумя баллами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Ответ № 2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В Афганистане рождаемость выше, и в этих странах  разные типы воспроизводства населения</w:t>
      </w:r>
      <w:r>
        <w:rPr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этом ответе обе названные причины относятся к первому элементу  ответа. Второй элемент ответа отсутствует. Такое выполнение задания оценивается  1 баллом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Пример 4.</w:t>
      </w:r>
      <w:r>
        <w:rPr>
          <w:lang w:val="ru-RU"/>
        </w:rPr>
        <w:t xml:space="preserve"> Почему в долине реки Нил высокая плотность населения? Одна из причин – благоприятные природные условия. Укажите ещё не менее двух  причин. </w:t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lang w:val="ru-RU"/>
              </w:rPr>
              <w:t>Баллы</w:t>
            </w:r>
          </w:p>
        </w:tc>
      </w:tr>
      <w:tr>
        <w:trPr>
          <w:trHeight w:val="14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) Исторические причины: давность освоения территории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древняя цивилизация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) Экономические причины: высокая степень хозяйственного освоения территории: использование реки в качестве транспортных путей                                                                 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чные воды используются для бытовых и хозяйственных нужд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возможность использования речных вод для орошения в сухой период       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>ИЛ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lang w:val="ru-RU"/>
              </w:rPr>
              <w:t>трудоинтенсивное земледелие: рис, хлопчатн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ба 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любой) из названных выше элементов от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 вышеперечисленные элементы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1.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Кроме природных причин высокая плотность населения в долине Нила объясняется причинами историческими и современными экономическими. Это наиболее освоенная часть страны, где находятся главные сельскохозяйственные плантации и многие крупные предприятия страны (Асуанская ГЭС), здесь хорошо развит зарубежный туризм. Для населения много рабочих мест.</w:t>
      </w:r>
    </w:p>
    <w:p>
      <w:pPr>
        <w:pStyle w:val="Normal"/>
        <w:jc w:val="both"/>
        <w:rPr/>
      </w:pPr>
      <w:r>
        <w:rPr>
          <w:lang w:val="ru-RU"/>
        </w:rPr>
        <w:tab/>
        <w:t>В этом ответе присутствуют оба элемента, но первый элемент не конкретизирован, присутствует только его общая часть (до двоеточия), поэтому ответ должен быть оценен в 1 балл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2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Люди издревле селились в плодородной долине Нила, и сейчас здесь концентрируется основная часть экономического потенциала Египта: развит транспорт, сельское хозяйство, промышленность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этом ответе присутствуют оба элемента, причем первый элемент конкретизирован, присутствует его вторая часть (после двоеточия), такой ответ оценивается в 2 балла. 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заданиях </w:t>
      </w:r>
      <w:r>
        <w:rPr>
          <w:b/>
          <w:bCs/>
          <w:lang w:val="ru-RU"/>
        </w:rPr>
        <w:t>С5</w:t>
      </w:r>
      <w:r>
        <w:rPr>
          <w:lang w:val="ru-RU"/>
        </w:rPr>
        <w:t xml:space="preserve"> выделены три элемента ответа. 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Два балла</w:t>
      </w:r>
      <w:r>
        <w:rPr>
          <w:lang w:val="ru-RU"/>
        </w:rPr>
        <w:t xml:space="preserve"> выставляется за ответ, в котором верно названы все три или два любых элемента ответа. 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Один балл</w:t>
      </w:r>
      <w:r>
        <w:rPr>
          <w:lang w:val="ru-RU"/>
        </w:rPr>
        <w:t xml:space="preserve"> ставится, если в ответе верно указан один (второй или третий) элемент. 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0 баллов</w:t>
      </w:r>
      <w:r>
        <w:rPr>
          <w:lang w:val="ru-RU"/>
        </w:rPr>
        <w:t xml:space="preserve"> ставится, если учащийся написал только первый элемент, зафиксированный в инструкции (в ответе отсутствуют второй и третий элементы ответ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Пример 5.</w:t>
      </w:r>
      <w:r>
        <w:rPr>
          <w:lang w:val="ru-RU"/>
        </w:rPr>
        <w:t xml:space="preserve"> Обоснуйте, как бы изменилась (уменьшилась или увеличилась) продолжительность дня в Аргентине в июне, если бы угол наклона земной  оси к плоскости экватора составлял 60</w:t>
      </w:r>
      <w:r>
        <w:rPr>
          <w:rFonts w:eastAsia="Symbol" w:cs="Symbol" w:ascii="Symbol" w:hAnsi="Symbol"/>
        </w:rPr>
        <w:t></w:t>
      </w:r>
      <w:r>
        <w:rPr>
          <w:lang w:val="ru-RU"/>
        </w:rPr>
        <w:t xml:space="preserve">?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lang w:val="ru-RU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Продолжительность дня сократилась б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Широта Южного полярного круга составляла бы 6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) Продолжительность дня зависит от расстояния от Юж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 xml:space="preserve">полярного круга (чем дальше, тем день длиннее) </w:t>
            </w:r>
            <w:r>
              <w:rPr>
                <w:lang w:val="ru-RU"/>
              </w:rPr>
              <w:t xml:space="preserve">               </w:t>
            </w:r>
            <w:r>
              <w:rPr>
                <w:b/>
                <w:bCs/>
                <w:lang w:val="ru-RU"/>
              </w:rPr>
              <w:t>ИЛИ</w:t>
            </w:r>
          </w:p>
          <w:p>
            <w:pPr>
              <w:pStyle w:val="Normal"/>
              <w:rPr>
                <w:sz w:val="8"/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Аргентина стала бы ближе к Южному полярному 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все три или два любых из названных выше элементов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 включает один (2-й или 3-й) элемент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сутствуют 2-й и 3-й элементы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</w:tr>
    </w:tbl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jc w:val="center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1.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Продолжительность дня сократилась бы, так как пропорционально сократилась бы продолжительность суток на Земле, которая зависит от скорости вращения Земли вокруг ос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этом ответе  присутствует элемент 1, но отсутствуют элементы 2 и 3. Поэтому за него выставляется 0 баллов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вет № 2.</w:t>
      </w:r>
    </w:p>
    <w:p>
      <w:pPr>
        <w:pStyle w:val="Normal"/>
        <w:jc w:val="both"/>
        <w:rPr/>
      </w:pPr>
      <w:r>
        <w:rPr>
          <w:i/>
          <w:iCs/>
          <w:lang w:val="ru-RU"/>
        </w:rPr>
        <w:t>Продолжительность дня  увеличилась бы, так как в летнее время она зависит от расстояния от полярного круга, а она составила бы 6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этом ответе отсутствует элемент 1, но присутствуют элементы 2 и 3, поэтому он оценивается в 2 балла.</w:t>
      </w:r>
    </w:p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Heading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Heading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4"/>
          <w:lang w:val="ru-RU"/>
        </w:rPr>
      </w:pPr>
      <w:r>
        <w:rPr>
          <w:b/>
          <w:bCs/>
          <w:sz w:val="4"/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677" w:leader="none"/>
        <w:tab w:val="right" w:pos="9355" w:leader="none"/>
      </w:tabs>
      <w:jc w:val="center"/>
      <w:rPr>
        <w:sz w:val="18"/>
        <w:lang w:val="ru-RU"/>
      </w:rPr>
    </w:pPr>
    <w:r>
      <w:rPr>
        <w:sz w:val="18"/>
        <w:lang w:val="ru-RU"/>
      </w:rPr>
      <w:t>© 2003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  <w:lang w:val="ru-RU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  <w:lang w:val="ru-RU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  2003                                                                  География 11 кл.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0pt;mso-wrap-distance-bottom:0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ind w:left="-57" w:right="-57" w:hanging="85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" w:right="-57" w:hanging="0"/>
      <w:outlineLvl w:val="6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caps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20"/>
      <w:jc w:val="center"/>
      <w:textAlignment w:val="auto"/>
      <w:outlineLvl w:val="0"/>
    </w:pPr>
    <w:rPr>
      <w:b/>
      <w:lang w:val="ru-RU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Arial" w:hAnsi="Arial" w:cs="Arial"/>
      <w:sz w:val="28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32"/>
      <w:lang w:val="ru-RU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851"/>
      <w:textAlignment w:val="auto"/>
    </w:pPr>
    <w:rPr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4"/>
      <w:lang w:val="ru-RU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lang w:val="ru-RU"/>
    </w:rPr>
  </w:style>
  <w:style w:type="paragraph" w:styleId="BodyText21">
    <w:name w:val="Body Text 21"/>
    <w:basedOn w:val="Normal"/>
    <w:qFormat/>
    <w:pPr>
      <w:overflowPunct w:val="true"/>
      <w:autoSpaceDE w:val="true"/>
      <w:jc w:val="right"/>
      <w:textAlignment w:val="auto"/>
    </w:pPr>
    <w:rPr>
      <w:rFonts w:ascii="Arial" w:hAnsi="Arial" w:cs="Arial"/>
      <w:b/>
    </w:rPr>
  </w:style>
  <w:style w:type="paragraph" w:styleId="1">
    <w:name w:val="çàãîëîâîê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oleObject" Target="embeddings/oleObject3.bin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27:00Z</dcterms:created>
  <dc:creator>joanna</dc:creator>
  <dc:description/>
  <dc:language>en-US</dc:language>
  <cp:lastModifiedBy> </cp:lastModifiedBy>
  <cp:lastPrinted>2003-06-23T16:16:00Z</cp:lastPrinted>
  <dcterms:modified xsi:type="dcterms:W3CDTF">2003-06-23T12:18:00Z</dcterms:modified>
  <cp:revision>38</cp:revision>
  <dc:subject/>
  <dc:title>Единый государственный экзамен по  ГЕОГРАФИИ</dc:title>
</cp:coreProperties>
</file>